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62" w:hanging="0"/>
        <w:rPr>
          <w:rFonts w:ascii="Calibri" w:hAnsi="Calibri" w:cs="Calibri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4185</wp:posOffset>
            </wp:positionH>
            <wp:positionV relativeFrom="paragraph">
              <wp:posOffset>102235</wp:posOffset>
            </wp:positionV>
            <wp:extent cx="466725" cy="600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Załącznik </w:t>
      </w:r>
      <w:r>
        <w:rPr>
          <w:rFonts w:cs="Calibri" w:ascii="Calibri" w:hAnsi="Calibri"/>
          <w:b/>
          <w:sz w:val="20"/>
          <w:szCs w:val="20"/>
        </w:rPr>
        <w:t xml:space="preserve">nr 2 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do SWZ na wymianę instalacji centralnego ogrzewania w części budynku usługowego os. 60-lecia 14 w Starogardzie Gdańskim w 2026r.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0" w:name="_Hlk478553702"/>
      <w:bookmarkStart w:id="1" w:name="_Hlk478553702"/>
      <w:bookmarkEnd w:id="1"/>
    </w:p>
    <w:p>
      <w:pPr>
        <w:pStyle w:val="TextBodyIndent"/>
        <w:ind w:left="4962" w:hanging="0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TextBodyIndent"/>
        <w:ind w:left="496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bookmarkStart w:id="2" w:name="_Hlk478553702"/>
      <w:bookmarkStart w:id="3" w:name="_Hlk478553702"/>
      <w:bookmarkEnd w:id="3"/>
    </w:p>
    <w:p>
      <w:pPr>
        <w:pStyle w:val="TextBodyIndent"/>
        <w:ind w:left="524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ind w:left="5245" w:hanging="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TextBodyIndent"/>
        <w:ind w:left="5670" w:hanging="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TextBodyIndent"/>
        <w:ind w:left="4536" w:hanging="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Nazwa i adres Wykonawcy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2"/>
          <w:szCs w:val="20"/>
        </w:rPr>
      </w:pPr>
      <w:r>
        <w:rPr>
          <w:rFonts w:cs="Calibri" w:ascii="Calibri" w:hAnsi="Calibri"/>
          <w:b/>
          <w:bCs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O SPEŁNIENIU WARUNKÓW UDZIAŁU W POSTĘPOWANI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oświadczam/my, że spełniam/y warunki udziału w postępowani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/y potencjał,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Posiadam/y odpowiednią wiedzę i doświadczenie oraz dysponuje/my odpowiednim potencjałem technicznym oraz osobami zdolnymi do wykonania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/my się w sytuacji ekonomicznej i finansowej zapewniającej wykonanie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alegam/my z należnościami z tytułu podatków i opłat lub składek na ubezpieczenia społeczne lub zdrowotn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achodzą wobec Wykonawcy przesłanki do wszczęcia postępowania upadłościowego lub likwidacyjn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........................................................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(miejscowość, data)</w:t>
        <w:tab/>
      </w:r>
      <w:r>
        <w:rPr>
          <w:rFonts w:cs="Calibri" w:ascii="Calibri" w:hAnsi="Calibri"/>
        </w:rPr>
        <w:tab/>
        <w:tab/>
        <w:tab/>
        <w:t xml:space="preserve">                           </w:t>
      </w:r>
    </w:p>
    <w:p>
      <w:pPr>
        <w:pStyle w:val="Normal"/>
        <w:ind w:left="48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……………................................................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bCs/>
          <w:sz w:val="20"/>
          <w:szCs w:val="20"/>
        </w:rPr>
        <w:t xml:space="preserve">(Podpis osób uprawnionych do składania oświadczeń </w:t>
        <w:br/>
        <w:t>w imieniu Wykonawcy oraz pieczątka/pieczątki)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6" w:gutter="0" w:header="0" w:top="0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</w:pPr>
    <w:rPr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56:00Z</dcterms:created>
  <dc:creator>x</dc:creator>
  <dc:description/>
  <cp:keywords/>
  <dc:language>en-US</dc:language>
  <cp:lastModifiedBy>Janusz Obidziński</cp:lastModifiedBy>
  <cp:lastPrinted>2020-01-21T07:40:00Z</cp:lastPrinted>
  <dcterms:modified xsi:type="dcterms:W3CDTF">2026-01-14T11:56:00Z</dcterms:modified>
  <cp:revision>2</cp:revision>
  <dc:subject/>
  <dc:title>Załącznik nr 4 do SIWZ</dc:title>
</cp:coreProperties>
</file>